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6307918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4045325563"/>
            <w:bookmarkStart w:id="1" w:name="__Fieldmark__16_4045325563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